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 xml:space="preserve">And there is salvation in no other: for there is no other name under heaven given among men, by which it is necessary </w:t>
      </w:r>
      <w:r>
        <w:rPr>
          <w:b/>
          <w:i/>
          <w:sz w:val="18"/>
        </w:rPr>
        <w:t>for</w:t>
      </w:r>
      <w:r>
        <w:rPr>
          <w:b/>
          <w:sz w:val="18"/>
        </w:rPr>
        <w:t xml:space="preserve"> us to be saved.” (Acts 4:12)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All religions that profess to get to God other than through Jesus Christ give a false hope.</w:t>
      </w:r>
    </w:p>
    <w:p>
      <w:pPr>
        <w:pStyle w:val="Normal"/>
        <w:jc w:val="both"/>
        <w:rPr/>
      </w:pPr>
      <w:r>
        <w:rPr>
          <w:sz w:val="18"/>
        </w:rPr>
        <w:t>Dear reader, God loves you, and wants you to be saved. He wants you to inherit the eternal life that Jesus has purchased for you, and a new earth that he will make for his people (Revelation 21:1).</w:t>
      </w:r>
    </w:p>
    <w:p>
      <w:pPr>
        <w:pStyle w:val="Normal"/>
        <w:spacing w:before="0" w:after="40"/>
        <w:jc w:val="both"/>
        <w:rPr/>
      </w:pPr>
      <w:r>
        <w:rPr>
          <w:sz w:val="18"/>
        </w:rPr>
        <w:t>Be prepared to repent of your sins, to receive Jesus Christ as your Lord and Saviour, and to be born again by the spirit of God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(John 3:5).</w:t>
      </w:r>
    </w:p>
    <w:p>
      <w:pPr>
        <w:pStyle w:val="Normal"/>
        <w:spacing w:before="0" w:after="12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whosoever shall call on the name of the Lord shall be saved.” (Romans 10:13)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el: Roy  (01902) 341903</w:t>
      </w:r>
    </w:p>
    <w:p>
      <w:pPr>
        <w:pStyle w:val="Normal"/>
        <w:spacing w:before="0" w:after="60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 xml:space="preserve">And there is salvation in no other: for there is no other name under heaven given among men, by which it is necessary </w:t>
      </w:r>
      <w:r>
        <w:rPr>
          <w:b/>
          <w:i/>
          <w:sz w:val="18"/>
        </w:rPr>
        <w:t>for</w:t>
      </w:r>
      <w:r>
        <w:rPr>
          <w:b/>
          <w:sz w:val="18"/>
        </w:rPr>
        <w:t xml:space="preserve"> us to be saved.” (Acts 4:12)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All religions that profess to get to God other than through Jesus Christ give a false hop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ar reader, God loves you, and wants you to be saved. He wants you to inherit the eternal life that Jesus has purchased for you, and a new earth that he will make for his people (Revelation 21:1).</w:t>
      </w:r>
    </w:p>
    <w:p>
      <w:pPr>
        <w:pStyle w:val="Normal"/>
        <w:spacing w:before="0" w:after="40"/>
        <w:jc w:val="both"/>
        <w:rPr/>
      </w:pPr>
      <w:r>
        <w:rPr>
          <w:sz w:val="18"/>
        </w:rPr>
        <w:t>Be prepared to repent of your sins, to receive Jesus Christ as your Lord and Saviour, and to be born again by the spirit of God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(John 3:5).</w:t>
      </w:r>
    </w:p>
    <w:p>
      <w:pPr>
        <w:pStyle w:val="Normal"/>
        <w:spacing w:before="0" w:after="12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whosoever shall call on the name of the Lord shall be saved.” (Romans 10:13)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el: Roy  (01902) 341903</w:t>
      </w:r>
    </w:p>
    <w:p>
      <w:pPr>
        <w:pStyle w:val="Normal"/>
        <w:spacing w:before="0" w:after="60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</w:rPr>
      </w:pPr>
      <w:r>
        <w:rPr>
          <w:b/>
        </w:rPr>
        <w:tab/>
        <w:t>Prepare now fo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You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Ultimate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260</wp:posOffset>
            </wp:positionH>
            <wp:positionV relativeFrom="paragraph">
              <wp:posOffset>113665</wp:posOffset>
            </wp:positionV>
            <wp:extent cx="1612265" cy="2036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</w:rPr>
      </w:pPr>
      <w:r>
        <w:rPr>
          <w:b/>
        </w:rPr>
        <w:tab/>
        <w:t>Prepare now fo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You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Ultimate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260</wp:posOffset>
            </wp:positionH>
            <wp:positionV relativeFrom="paragraph">
              <wp:posOffset>64770</wp:posOffset>
            </wp:positionV>
            <wp:extent cx="1612265" cy="20364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 xml:space="preserve">And there is salvation in no other: for there is no other name under heaven given among men, by which it is necessary </w:t>
      </w:r>
      <w:r>
        <w:rPr>
          <w:b/>
          <w:i/>
          <w:sz w:val="18"/>
        </w:rPr>
        <w:t>for</w:t>
      </w:r>
      <w:r>
        <w:rPr>
          <w:b/>
          <w:sz w:val="18"/>
        </w:rPr>
        <w:t xml:space="preserve"> us to be saved.” (Acts 4:12)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All religions that profess to get to God other than through Jesus Christ give a false hop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ar reader, God loves you, and wants you to be saved. He wants you to inherit the eternal life that Jesus has purchased for you, and a new earth that he will make for his people (Revelation 21:1).</w:t>
      </w:r>
    </w:p>
    <w:p>
      <w:pPr>
        <w:pStyle w:val="Normal"/>
        <w:spacing w:before="0" w:after="40"/>
        <w:jc w:val="both"/>
        <w:rPr/>
      </w:pPr>
      <w:r>
        <w:rPr>
          <w:sz w:val="18"/>
        </w:rPr>
        <w:t>Be prepared to repent of your sins, to receive Jesus Christ as your Lord and Saviour, and to be born again by the spirit of God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(John 3:5).</w:t>
      </w:r>
    </w:p>
    <w:p>
      <w:pPr>
        <w:pStyle w:val="Normal"/>
        <w:spacing w:before="0" w:after="12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whosoever shall call on the name of the Lord shall be saved.” (Romans 10:13)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el: Roy  (01902) 341903</w:t>
      </w:r>
    </w:p>
    <w:p>
      <w:pPr>
        <w:pStyle w:val="Normal"/>
        <w:spacing w:before="0" w:after="60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 xml:space="preserve">And there is salvation in no other: for there is no other name under heaven given among men, by which it is necessary </w:t>
      </w:r>
      <w:r>
        <w:rPr>
          <w:b/>
          <w:i/>
          <w:sz w:val="18"/>
        </w:rPr>
        <w:t>for</w:t>
      </w:r>
      <w:r>
        <w:rPr>
          <w:b/>
          <w:sz w:val="18"/>
        </w:rPr>
        <w:t xml:space="preserve"> us to be saved.” (Acts 4:12)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All religions that profess to get to God other than through Jesus Christ give a false hop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ar reader, God loves you, and wants you to be saved. He wants you to inherit the eternal life that Jesus has purchased for you, and a new earth that he will make for his people (Revelation 21:1).</w:t>
      </w:r>
    </w:p>
    <w:p>
      <w:pPr>
        <w:pStyle w:val="Normal"/>
        <w:spacing w:before="0" w:after="40"/>
        <w:jc w:val="both"/>
        <w:rPr/>
      </w:pPr>
      <w:r>
        <w:rPr>
          <w:sz w:val="18"/>
        </w:rPr>
        <w:t>Be prepared to repent of your sins, to receive Jesus Christ as your Lord and Saviour, and to be born again by the spirit of God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(John 3:5).</w:t>
      </w:r>
    </w:p>
    <w:p>
      <w:pPr>
        <w:pStyle w:val="Normal"/>
        <w:spacing w:before="0" w:after="12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whosoever shall call on the name of the Lord shall be saved.” (Romans 10:13)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el: Roy  (01902) 341903</w:t>
      </w:r>
    </w:p>
    <w:p>
      <w:pPr>
        <w:pStyle w:val="Normal"/>
        <w:spacing w:before="0" w:after="60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</w:rPr>
      </w:pPr>
      <w:r>
        <w:rPr>
          <w:b/>
        </w:rPr>
        <w:tab/>
        <w:t>Prepare now fo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You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Ultimate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260</wp:posOffset>
            </wp:positionH>
            <wp:positionV relativeFrom="paragraph">
              <wp:posOffset>37465</wp:posOffset>
            </wp:positionV>
            <wp:extent cx="1612265" cy="20364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</w:rPr>
      </w:pPr>
      <w:r>
        <w:rPr>
          <w:b/>
        </w:rPr>
        <w:tab/>
        <w:t>Prepare now fo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You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Ultimate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260</wp:posOffset>
            </wp:positionH>
            <wp:positionV relativeFrom="paragraph">
              <wp:posOffset>36195</wp:posOffset>
            </wp:positionV>
            <wp:extent cx="1612265" cy="20364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/>
        <w:t>Dear reader, there has been an appointment made for every one of us that most people would like to avoid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It is appointed unto men once to die, but after that the judgement.” (Hebrews 9:27)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Each person will one day have to keep their ultimate appointment, when they come face to face with a holy God who hates sin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sz w:val="18"/>
        </w:rPr>
        <w:t>He knows all of your thoughts, and you will be judged for them (Isaiah 55:7). You will be judged for every idle word that you have ever spoken (Matthew 12:36), and for every deed that you have ever done (Revelation 20:13).</w:t>
      </w:r>
    </w:p>
    <w:p>
      <w:pPr>
        <w:pStyle w:val="Normal"/>
        <w:tabs>
          <w:tab w:val="clear" w:pos="720"/>
          <w:tab w:val="left" w:pos="2268" w:leader="none"/>
        </w:tabs>
        <w:spacing w:before="0" w:after="40"/>
        <w:jc w:val="both"/>
        <w:rPr>
          <w:sz w:val="18"/>
        </w:rPr>
      </w:pPr>
      <w:r>
        <w:rPr>
          <w:sz w:val="18"/>
        </w:rPr>
        <w:t>Have you prepared for this appointment yet? Will you be able to answer an all powerful, all knowing God, who will accept no excuses on that day?</w:t>
      </w:r>
    </w:p>
    <w:p>
      <w:pPr>
        <w:pStyle w:val="Normal"/>
        <w:tabs>
          <w:tab w:val="clear" w:pos="720"/>
          <w:tab w:val="left" w:pos="2268" w:leader="none"/>
        </w:tabs>
        <w:spacing w:before="0" w:after="60"/>
        <w:jc w:val="both"/>
        <w:rPr/>
      </w:pPr>
      <w:r>
        <w:rPr/>
        <w:t>Some may think that they are not sinful, but God says they are: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For all have sinned and come short of the glory of God.” (Romans 3:23)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/>
        <w:t>Dear reader, there has been an appointment made for every one of us that most people would like to avoid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It is appointed unto men once to die, but after that the judgement.” (Hebrews 9:27)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  <w:szCs w:val="18"/>
        </w:rPr>
      </w:pPr>
      <w:r>
        <w:rPr>
          <w:sz w:val="18"/>
          <w:szCs w:val="18"/>
        </w:rPr>
        <w:t>Each person will one day have to keep their ultimate appointment, when they come face to face with a holy God who hates sin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He knows all of your thoughts, and you will be judged for them (Isaiah 55:7). You will be judged for every idle word that you have ever spoken (Matthew 12:36), and for every deed that you have ever done (Revelation 20:13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Have you prepared for this appointment yet? Will you be able to answer an all powerful, all knowing God, who will accept no excuses on that day?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/>
        <w:t>Some may think that they are not sinful, but God says they are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For all have sinned and come short of the glory of God.” (Romans 3:23)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</w:rPr>
        <w:t xml:space="preserve"> “</w:t>
      </w:r>
      <w:r>
        <w:rPr>
          <w:b/>
        </w:rPr>
        <w:t>If we say that we have not sinned, we make him (God) a liar, and his word is not in us.” (1 John 1:10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  <w:szCs w:val="18"/>
        </w:rPr>
      </w:pPr>
      <w:r>
        <w:rPr>
          <w:sz w:val="18"/>
          <w:szCs w:val="18"/>
        </w:rPr>
        <w:t>The punishment for sin is to be cast into hell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b/>
          <w:b/>
          <w:sz w:val="14"/>
        </w:rPr>
      </w:pPr>
      <w:r>
        <w:rPr>
          <w:b/>
          <w:sz w:val="18"/>
        </w:rPr>
        <w:t xml:space="preserve"> “</w:t>
      </w:r>
      <w:r>
        <w:rPr>
          <w:b/>
          <w:sz w:val="18"/>
        </w:rPr>
        <w:t>And whoever was not found written in the book of life was cast into the lake of fire.” (Revelation 20:15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The good news is that God has made a way out for every one of us through the sacrifice of Jesus Christ on the cross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God so loved the world, that he gave his only begotten Son, that whoever believes in him should not perish, but have everlasting life.” (John 3:16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Believe on the Lord Jesus Christ, and you will be saved.” (Acts 16:31).</w:t>
      </w:r>
    </w:p>
    <w:p>
      <w:pPr>
        <w:pStyle w:val="Normal"/>
        <w:tabs>
          <w:tab w:val="clear" w:pos="720"/>
          <w:tab w:val="left" w:pos="2268" w:leader="none"/>
        </w:tabs>
        <w:spacing w:before="0" w:after="40"/>
        <w:jc w:val="both"/>
        <w:rPr>
          <w:sz w:val="18"/>
        </w:rPr>
      </w:pPr>
      <w:r>
        <w:rPr>
          <w:sz w:val="18"/>
        </w:rPr>
        <w:t>Jesus is the only way that sinners can be saved. He said: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 am the way, the truth, and the life: no one comes to the Father, except through me.” (John 14:6)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</w:rPr>
        <w:t xml:space="preserve"> “</w:t>
      </w:r>
      <w:r>
        <w:rPr>
          <w:b/>
        </w:rPr>
        <w:t>If we say that we have not sinned, we make him (God) a liar, and his word is not in us.” (1 John 1:10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  <w:szCs w:val="18"/>
        </w:rPr>
      </w:pPr>
      <w:r>
        <w:rPr>
          <w:sz w:val="18"/>
          <w:szCs w:val="18"/>
        </w:rPr>
        <w:t>The punishment for sin is to be cast into hell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b/>
          <w:b/>
          <w:sz w:val="14"/>
        </w:rPr>
      </w:pPr>
      <w:r>
        <w:rPr>
          <w:b/>
          <w:sz w:val="18"/>
        </w:rPr>
        <w:t xml:space="preserve"> “</w:t>
      </w:r>
      <w:r>
        <w:rPr>
          <w:b/>
          <w:sz w:val="18"/>
        </w:rPr>
        <w:t>And whoever was not found written in the book of life was cast into the lake of fire.” (Revelation 20:15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The good news is that God has made a way out for every one of us through the sacrifice of Jesus Christ on the cross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For God so loved the world, that he gave his only begotten Son, that whoever believes in him should not perish, but have everlasting life.” (John 3:16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</w:rPr>
        <w:t>“</w:t>
      </w:r>
      <w:r>
        <w:rPr>
          <w:b/>
        </w:rPr>
        <w:t>Believe on the Lord Jesus Christ, and you will be saved.” (Acts 16:31).</w:t>
      </w:r>
    </w:p>
    <w:p>
      <w:pPr>
        <w:pStyle w:val="Normal"/>
        <w:tabs>
          <w:tab w:val="clear" w:pos="720"/>
          <w:tab w:val="left" w:pos="2268" w:leader="none"/>
        </w:tabs>
        <w:spacing w:before="0" w:after="40"/>
        <w:jc w:val="both"/>
        <w:rPr>
          <w:sz w:val="18"/>
        </w:rPr>
      </w:pPr>
      <w:r>
        <w:rPr>
          <w:sz w:val="18"/>
        </w:rPr>
        <w:t>Jesus is the only way that sinners can be saved. He said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I am the way, the truth, and the life: no one comes to the Father, except through me.” (John 14:6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/>
        <w:t>Dear reader, there has been an appointment made for every one of us that most people would like to avoid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It is appointed unto men once to die, but after that the judgement.” (Hebrews 9:27)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Each person will one day have to keep their ultimate appointment, when they come face to face with a holy God who hates sin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He knows all of your thoughts, and you will be judged for them (Isaiah 55:7). You will be judged for every idle word that you have ever spoken (Matthew 12:36), and for every deed that you have ever done (Revelation 20:13).</w:t>
      </w:r>
    </w:p>
    <w:p>
      <w:pPr>
        <w:pStyle w:val="Normal"/>
        <w:tabs>
          <w:tab w:val="clear" w:pos="720"/>
          <w:tab w:val="left" w:pos="2268" w:leader="none"/>
        </w:tabs>
        <w:spacing w:before="0" w:after="40"/>
        <w:jc w:val="both"/>
        <w:rPr>
          <w:sz w:val="18"/>
        </w:rPr>
      </w:pPr>
      <w:r>
        <w:rPr>
          <w:sz w:val="18"/>
        </w:rPr>
        <w:t>Have you prepared for this appointment yet? Will you be able to answer an all powerful, all knowing God, who will accept no excuses on that day?</w:t>
      </w:r>
    </w:p>
    <w:p>
      <w:pPr>
        <w:pStyle w:val="Normal"/>
        <w:tabs>
          <w:tab w:val="clear" w:pos="720"/>
          <w:tab w:val="left" w:pos="2268" w:leader="none"/>
        </w:tabs>
        <w:spacing w:before="0" w:after="60"/>
        <w:jc w:val="both"/>
        <w:rPr/>
      </w:pPr>
      <w:r>
        <w:rPr/>
        <w:t>Some may think that they are not sinful, but God says they are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For all have sinned and come short of the glory of God.” (Romans 3:23)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/>
        <w:t>Dear reader, there has been an appointment made for every one of us that most people would like to avoid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It is appointed unto men once to die, but after that the judgement.” (Hebrews 9:27)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  <w:szCs w:val="18"/>
        </w:rPr>
      </w:pPr>
      <w:r>
        <w:rPr>
          <w:sz w:val="18"/>
          <w:szCs w:val="18"/>
        </w:rPr>
        <w:t>Each person will one day have to keep their ultimate appointment, when they come face to face with a holy God who hates sin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He knows all of your thoughts, and you will be judged for them (Isaiah 55:7). You will be judged for every idle word that you have ever spoken (Matthew 12:36), and for every deed that you have ever done (Revelation 20:13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Have you prepared for this appointment yet? Will you be able to answer an all powerful, all knowing God, who will accept no excuses on that day?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/>
        <w:t>Some may think that they are not sinful, but God says they are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For all have sinned and come short of the glory of God.” (Romans 3:23)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</w:rPr>
        <w:t xml:space="preserve"> “</w:t>
      </w:r>
      <w:r>
        <w:rPr>
          <w:b/>
        </w:rPr>
        <w:t>If we say that we have not sinned, we make him (God) a liar, and his word is not in us.” (1 John 1:10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  <w:szCs w:val="18"/>
        </w:rPr>
      </w:pPr>
      <w:r>
        <w:rPr>
          <w:sz w:val="18"/>
          <w:szCs w:val="18"/>
        </w:rPr>
        <w:t>The punishment for sin is to be cast into hell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b/>
          <w:b/>
          <w:sz w:val="14"/>
        </w:rPr>
      </w:pPr>
      <w:r>
        <w:rPr>
          <w:b/>
          <w:sz w:val="18"/>
        </w:rPr>
        <w:t xml:space="preserve"> “</w:t>
      </w:r>
      <w:r>
        <w:rPr>
          <w:b/>
          <w:sz w:val="18"/>
        </w:rPr>
        <w:t>And whoever was not found written in the book of life was cast into the lake of fire.” (Revelation 20:15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The good news is that God has made a way out for every one of us through the sacrifice of Jesus Christ on the cross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For God so loved the world, that he gave his only begotten Son, that whoever believes in him should not perish, but have everlasting life.” (John 3:16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</w:rPr>
        <w:t>“</w:t>
      </w:r>
      <w:r>
        <w:rPr>
          <w:b/>
        </w:rPr>
        <w:t>Believe on the Lord Jesus Christ, and you will be saved.” (Acts 16:31).</w:t>
      </w:r>
    </w:p>
    <w:p>
      <w:pPr>
        <w:pStyle w:val="Normal"/>
        <w:tabs>
          <w:tab w:val="clear" w:pos="720"/>
          <w:tab w:val="left" w:pos="2268" w:leader="none"/>
        </w:tabs>
        <w:spacing w:before="0" w:after="40"/>
        <w:jc w:val="both"/>
        <w:rPr>
          <w:sz w:val="18"/>
        </w:rPr>
      </w:pPr>
      <w:r>
        <w:rPr>
          <w:sz w:val="18"/>
        </w:rPr>
        <w:t>Jesus is the only way that sinners can be saved. He said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I am the way, the truth, and the life: no one comes to the Father, except through me.” (John 14:6)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</w:rPr>
        <w:t xml:space="preserve"> “</w:t>
      </w:r>
      <w:r>
        <w:rPr>
          <w:b/>
        </w:rPr>
        <w:t>If we say that we have not sinned, we make him (God) a liar, and his word is not in us.” (1 John 1:10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  <w:szCs w:val="18"/>
        </w:rPr>
      </w:pPr>
      <w:r>
        <w:rPr>
          <w:sz w:val="18"/>
          <w:szCs w:val="18"/>
        </w:rPr>
        <w:t>The punishment for sin is to be cast into hell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b/>
          <w:b/>
          <w:sz w:val="14"/>
        </w:rPr>
      </w:pPr>
      <w:r>
        <w:rPr>
          <w:b/>
          <w:sz w:val="18"/>
        </w:rPr>
        <w:t xml:space="preserve"> “</w:t>
      </w:r>
      <w:r>
        <w:rPr>
          <w:b/>
          <w:sz w:val="18"/>
        </w:rPr>
        <w:t>And whoever was not found written in the book of life was cast into the lake of fire.” (Revelation 20:15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The good news is that God has made a way out for every one of us through the sacrifice of Jesus Christ on the cross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For God so loved the world, that he gave his only begotten Son, that whoever believes in him should not perish, but have everlasting life.” (John 3:16)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Believe on the Lord Jesus Christ, and you will be saved.” (Acts 16:31).</w:t>
      </w:r>
    </w:p>
    <w:p>
      <w:pPr>
        <w:pStyle w:val="Normal"/>
        <w:tabs>
          <w:tab w:val="clear" w:pos="720"/>
          <w:tab w:val="left" w:pos="2268" w:leader="none"/>
        </w:tabs>
        <w:spacing w:before="0" w:after="40"/>
        <w:jc w:val="both"/>
        <w:rPr>
          <w:sz w:val="18"/>
        </w:rPr>
      </w:pPr>
      <w:r>
        <w:rPr>
          <w:sz w:val="18"/>
        </w:rPr>
        <w:t>Jesus is the only way that sinners can be saved. He said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I am the way, the truth, and the life: no one comes to the Father, except through me.” (John 14:6).</w:t>
      </w:r>
    </w:p>
    <w:sectPr>
      <w:type w:val="nextPage"/>
      <w:pgSz w:orient="landscape" w:w="16838" w:h="11906"/>
      <w:pgMar w:left="340" w:right="340" w:gutter="0" w:header="0" w:top="397" w:footer="0" w:bottom="397"/>
      <w:pgNumType w:fmt="decimal"/>
      <w:cols w:num="4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16:00Z</dcterms:created>
  <dc:creator>Roy Page</dc:creator>
  <dc:description/>
  <dc:language>en-US</dc:language>
  <cp:lastModifiedBy>Roy Page</cp:lastModifiedBy>
  <cp:lastPrinted>2011-07-31T16:20:00Z</cp:lastPrinted>
  <dcterms:modified xsi:type="dcterms:W3CDTF">2011-11-14T11:16:00Z</dcterms:modified>
  <cp:revision>2</cp:revision>
  <dc:subject/>
  <dc:title>Dear reader, God loves you, and wants you to be saved</dc:title>
</cp:coreProperties>
</file>